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高職部三年丙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1413"/>
        <w:gridCol w:w="1413"/>
        <w:gridCol w:w="1"/>
        <w:gridCol w:w="1413"/>
        <w:gridCol w:w="1"/>
        <w:gridCol w:w="1412"/>
        <w:gridCol w:w="2"/>
        <w:gridCol w:w="1412"/>
        <w:gridCol w:w="2"/>
      </w:tblGrid>
      <w:tr>
        <w:trPr>
          <w:trHeight w:val="1195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4935</wp:posOffset>
                      </wp:positionV>
                      <wp:extent cx="228600" cy="68580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9.05pt" to="19.8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2"/>
              </w:rPr>
              <w:t>準備活動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32"/>
              </w:rPr>
              <w:t>曾雅琴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Cs w:val="32"/>
                <w:highlight w:val="yellow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32"/>
              </w:rPr>
              <w:t>曾雅琴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Cs w:val="32"/>
                <w:highlight w:val="yellow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32"/>
              </w:rPr>
              <w:t>曾雅琴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Cs w:val="32"/>
                <w:highlight w:val="yellow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  <w:szCs w:val="32"/>
              </w:rPr>
              <w:t>曾雅琴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Cs w:val="32"/>
                <w:highlight w:val="yellow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午餐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打掃時間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午休</w:t>
            </w:r>
          </w:p>
        </w:tc>
      </w:tr>
      <w:tr>
        <w:trPr>
          <w:trHeight w:val="10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長壽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長壽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~1</w:t>
            </w:r>
            <w:r>
              <w:rPr>
                <w:rFonts w:eastAsia="標楷體" w:ascii="標楷體" w:hAnsi="標楷體"/>
                <w:b/>
                <w:sz w:val="20"/>
              </w:rPr>
              <w:t>6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7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○</w:t>
      </w:r>
      <w:r>
        <w:rPr>
          <w:rFonts w:ascii="標楷體" w:hAnsi="標楷體" w:eastAsia="標楷體"/>
          <w:b/>
        </w:rPr>
        <w:t>為實習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2:12:00Z</dcterms:created>
  <dc:creator>陸澤聿</dc:creator>
  <dc:description/>
  <cp:keywords/>
  <dc:language>en-US</dc:language>
  <cp:lastModifiedBy>林澤洋</cp:lastModifiedBy>
  <cp:lastPrinted>2017-08-06T20:11:00Z</cp:lastPrinted>
  <dcterms:modified xsi:type="dcterms:W3CDTF">2022-07-20T08:38:00Z</dcterms:modified>
  <cp:revision>13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