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>高職部三年甲班  導師：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413"/>
        <w:gridCol w:w="1413"/>
        <w:gridCol w:w="1"/>
        <w:gridCol w:w="1413"/>
        <w:gridCol w:w="1"/>
        <w:gridCol w:w="1412"/>
        <w:gridCol w:w="2"/>
        <w:gridCol w:w="1412"/>
        <w:gridCol w:w="2"/>
      </w:tblGrid>
      <w:tr>
        <w:trPr>
          <w:trHeight w:val="1195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4935</wp:posOffset>
                      </wp:positionV>
                      <wp:extent cx="228600" cy="6858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9.05pt" to="19.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18"/>
              </w:rPr>
              <w:t>林澤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18"/>
              </w:rPr>
              <w:t>林澤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18"/>
              </w:rPr>
              <w:t>林澤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32"/>
              </w:rPr>
              <w:t>蕭奕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18"/>
              </w:rPr>
              <w:t>林澤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32"/>
              </w:rPr>
              <w:t>蕭奕祺</w:t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餐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打掃時間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休</w:t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/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24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0T08:35:00Z</dcterms:modified>
  <cp:revision>29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